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на выполнение работ по капитальному ремонту   кровли  многоквартирного дома  № 2-6 по ул. Типографской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 Калининграда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 xml:space="preserve">                  </w:t>
        <w:tab/>
        <w:t xml:space="preserve">            </w:t>
        <w:tab/>
        <w:t xml:space="preserve">                    6 июня 2011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320" w:hanging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-      Вакульчик В.Н. - заказчик, исполнительный                         директор   ООО  «УК РСУ № 6»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</w:t>
        <w:tab/>
        <w:t xml:space="preserve">      -    Курган Н.Н.  -    ведущий специалист-</w:t>
        <w:tab/>
        <w:tab/>
        <w:tab/>
        <w:tab/>
        <w:tab/>
        <w:tab/>
        <w:tab/>
        <w:t xml:space="preserve"> </w:t>
        <w:tab/>
        <w:t xml:space="preserve"> юрист  юридического отдел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никова Т.Н.       -     заместитель главы администрации района,  начальник управления ЖКХ, заместитель председателя комиссии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лкина Т.А.     -      начальник отдела городских жилищных программ жилищ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ко Н.И.           -      начальник отдела контроля, подготовки и организации ремонта жилищного фонда управления ЖКХ;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5103" w:hanging="36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кова И.А.         -     начальник юридического отдела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кова Т.В.             -     ведущий специалист финансово-</w:t>
        <w:tab/>
        <w:t xml:space="preserve">   </w:t>
        <w:tab/>
        <w:t xml:space="preserve">   экономического отдела;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арцумов А.Г.       - </w:t>
        <w:tab/>
        <w:t>ведущий специалист отдела капитального ремонта муниципальной собственности комитета архитектуры и строитель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 А.И.              -   представитель  депутата окружного Совета депутатов г. Калининграда по избирательному округу № 8 (по доверенности от 06.06.2011 г.)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А.С.              -    уполномоченный представитель общего собрания собственников помещений многоквартирного дома №  2-6 по ул. Типографской (протокол от 26.02.2011 г.).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 комиссии обратился к членам конкурсной комиссии о делегировании заместителю председателя комиссии – Урядниковой Т.Н. полномочий по ведению данного конкурса.</w:t>
      </w:r>
    </w:p>
    <w:p>
      <w:pPr>
        <w:pStyle w:val="Normal"/>
        <w:ind w:left="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0 голосов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заместителя председателя  конкурсной комиссии – Урядникову Т.Н. на ведение данного кон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цедура вскрытия конвертов проведена по адресу:  236039, г. Калининград, ул. Октябрьская, 7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емя начала вскрытия конвертов: 10 ч. 00 ми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 процедуре вскрытия конвертов присутствовали представители участников конкурса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ОО «Колизей», Дадашев З.,  доверенность от 06.06.2011 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ОО «СК Запад», Котунов В.Ю., доверенность от 04.05.2011 г. № 04/25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риглашению организатора конкурса на процедуре вскрытия конвертов присутствовал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конкурса было получено и зарегистрировано  2 (две) заявк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170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ОО  «Колизей», 236009, г. Калининград, ул. В. Гакуна, 10, литер 8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ОО «СК Запад», 236040, г. Калининград, ул. Пролетарская, 5.</w:t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С учётом обращения Федеральной налоговой службы в Арбитражный суд Калининградской области о признание ООО «Колизей» банкротом (исковое заявление ФНС  от 25.01.2010 г.),  а также с учётом данных баланса организации   (дебиторская задолженность ниже кредиторской задолженности), конкурсная комиссия поставила под сомнение финансовое состояние конкурсанта. В связи  с этим вопрос  о не допуске ООО «Колизей» к участию в конкурсе был вынесен на голосование.</w:t>
      </w:r>
    </w:p>
    <w:p>
      <w:pPr>
        <w:pStyle w:val="Normal"/>
        <w:ind w:left="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    0 голос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или: Не допускать ООО «Колизей» к участию в данном конкурсе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рассмотрения заявок конкурсная комиссия решила, что к участию в конкурсе допускаются следующие организа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СК Запад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ок конкурсная комиссия решила, что к участию в конкурсе не допускаются следующие организаци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Колизей», предоставление недостоверной информации в конкурсной заявке (п.5.5.5 конкурсной документации).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тем, что к участию в конкурсе допущена одна заявка (ООО «СК Запад»), на основании п.5.18. приложения № 1 к постановлению администрации городского округа «Город Калининград» от 30.03.2011 г. № 528, конкурс признаётся несостоявшимся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приняла решение заключить договор с ООО «СК Запад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зчик обязан в течение трёх рабочих дней со дня подписания настоящего протокола передать ООО «СК Запад» проект договора, который составляется путем включения условий, предложенных в заявке на участие в конкурсе,  прилагаемой к  конкурсной документации.</w:t>
      </w:r>
    </w:p>
    <w:p>
      <w:pPr>
        <w:pStyle w:val="Normal"/>
        <w:spacing w:lineRule="auto" w:line="240"/>
        <w:ind w:left="0" w:firstLine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клонения участника от заключения договора, обеспечение его заявки передать в пользу Заказчика и провести повторный конкурс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Вакульчик В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Урядникова Т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Швырялкина Т.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Сергейко Н.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Деменкова И.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Пашкова  Т.В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Амбарцумов А.Г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Косинов А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Поляков А.С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00:00Z</dcterms:created>
  <dc:creator>User</dc:creator>
  <dc:description/>
  <cp:keywords/>
  <dc:language>en-US</dc:language>
  <cp:lastModifiedBy>Васильева</cp:lastModifiedBy>
  <cp:lastPrinted>2011-06-08T18:05:00Z</cp:lastPrinted>
  <dcterms:modified xsi:type="dcterms:W3CDTF">2011-06-08T15:05:00Z</dcterms:modified>
  <cp:revision>16</cp:revision>
  <dc:subject/>
  <dc:title>ПРОТОКОЛ </dc:title>
</cp:coreProperties>
</file>